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564"/>
        <w:gridCol w:w="2564"/>
        <w:gridCol w:w="2564"/>
      </w:tblGrid>
      <w:tr>
        <w:trPr>
          <w:trHeight w:val="628" w:hRule="atLeast"/>
        </w:trPr>
        <w:tc>
          <w:tcPr>
            <w:tcW w:w="105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W</w:t>
            </w:r>
          </w:p>
        </w:tc>
      </w:tr>
      <w:tr>
        <w:trPr>
          <w:trHeight w:val="33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428163951"/>
            <w:bookmarkStart w:id="1" w:name="__Fieldmark__0_142816395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428163951"/>
            <w:bookmarkStart w:id="3" w:name="__Fieldmark__1_142816395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428163951"/>
            <w:bookmarkStart w:id="5" w:name="__Fieldmark__2_142816395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428163951"/>
            <w:bookmarkStart w:id="7" w:name="__Fieldmark__3_142816395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428163951"/>
            <w:bookmarkStart w:id="9" w:name="__Fieldmark__4_142816395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428163951"/>
            <w:bookmarkStart w:id="11" w:name="__Fieldmark__5_142816395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428163951"/>
            <w:bookmarkStart w:id="13" w:name="__Fieldmark__6_142816395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428163951"/>
            <w:bookmarkStart w:id="16" w:name="__Fieldmark__7_142816395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428163951"/>
            <w:bookmarkStart w:id="18" w:name="__Fieldmark__8_142816395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428163951"/>
            <w:bookmarkStart w:id="20" w:name="__Fieldmark__9_142816395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428163951"/>
            <w:bookmarkStart w:id="22" w:name="__Fieldmark__10_142816395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428163951"/>
            <w:bookmarkStart w:id="25" w:name="__Fieldmark__11_142816395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428163951"/>
            <w:bookmarkStart w:id="27" w:name="__Fieldmark__12_142816395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428163951"/>
            <w:bookmarkStart w:id="29" w:name="__Fieldmark__13_142816395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428163951"/>
            <w:bookmarkStart w:id="31" w:name="__Fieldmark__14_142816395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428163951"/>
            <w:bookmarkStart w:id="33" w:name="__Fieldmark__15_142816395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428163951"/>
            <w:bookmarkStart w:id="35" w:name="__Fieldmark__16_142816395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428163951"/>
            <w:bookmarkStart w:id="37" w:name="__Fieldmark__17_142816395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428163951"/>
            <w:bookmarkStart w:id="39" w:name="__Fieldmark__18_142816395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428163951"/>
            <w:bookmarkStart w:id="41" w:name="__Fieldmark__19_142816395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428163951"/>
            <w:bookmarkStart w:id="43" w:name="__Fieldmark__20_142816395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428163951"/>
            <w:bookmarkStart w:id="45" w:name="__Fieldmark__21_142816395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428163951"/>
            <w:bookmarkStart w:id="48" w:name="__Fieldmark__22_142816395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428163951"/>
            <w:bookmarkStart w:id="50" w:name="__Fieldmark__23_142816395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428163951"/>
            <w:bookmarkStart w:id="52" w:name="__Fieldmark__24_1428163951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428163951"/>
            <w:bookmarkStart w:id="54" w:name="__Fieldmark__25_142816395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428163951"/>
            <w:bookmarkStart w:id="56" w:name="__Fieldmark__26_142816395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428163951"/>
            <w:bookmarkStart w:id="58" w:name="__Fieldmark__27_142816395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428163951"/>
            <w:bookmarkStart w:id="61" w:name="__Fieldmark__28_1428163951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428163951"/>
            <w:bookmarkStart w:id="64" w:name="__Fieldmark__29_1428163951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428163951"/>
            <w:bookmarkStart w:id="66" w:name="__Fieldmark__30_142816395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428163951"/>
            <w:bookmarkStart w:id="69" w:name="__Fieldmark__31_142816395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428163951"/>
            <w:bookmarkStart w:id="71" w:name="__Fieldmark__32_142816395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428163951"/>
            <w:bookmarkStart w:id="74" w:name="__Fieldmark__33_1428163951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428163951"/>
            <w:bookmarkStart w:id="77" w:name="__Fieldmark__34_142816395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3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428163951"/>
            <w:bookmarkStart w:id="79" w:name="__Fieldmark__35_142816395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428163951"/>
            <w:bookmarkStart w:id="81" w:name="__Fieldmark__36_142816395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428163951"/>
            <w:bookmarkStart w:id="83" w:name="__Fieldmark__37_142816395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428163951"/>
            <w:bookmarkStart w:id="85" w:name="__Fieldmark__38_142816395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428163951"/>
            <w:bookmarkStart w:id="87" w:name="__Fieldmark__39_142816395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69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334135" cy="12242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48435" cy="11804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51660" cy="11620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5135" cy="119126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5:06:00Z</cp:lastPrinted>
  <dcterms:modified xsi:type="dcterms:W3CDTF">2025-07-23T08:25:41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